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0084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49382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94169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